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/>
      </w:pPr>
      <w:r>
        <w:rPr>
          <w:rFonts w:cs="Comic Sans MS" w:ascii="Comic Sans MS" w:hAnsi="Comic Sans MS"/>
        </w:rPr>
        <w:t>Name:_____________________________Date:_________________Period:_______</w:t>
      </w:r>
    </w:p>
    <w:p>
      <w:pPr>
        <w:pStyle w:val="Normal"/>
        <w:ind w:left="-720" w:right="-720" w:hanging="0"/>
        <w:jc w:val="center"/>
        <w:rPr/>
      </w:pPr>
      <w:r>
        <w:rPr>
          <w:rFonts w:cs="Comic Sans MS" w:ascii="Comic Sans MS" w:hAnsi="Comic Sans MS"/>
          <w:b/>
          <w:sz w:val="40"/>
          <w:szCs w:val="40"/>
        </w:rPr>
        <w:t>Star Lifecycle Internet Activity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the following website to answer the following questions: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ttp://www-outreach.phy.cam.ac.uk/camphy/pulsars/8_pulsar.swf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receive credit, you must answer in complete sentences!  Don’t be afraid to think!</w:t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ich process forms neutrons stars and black holes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much bigger than the Sun does a star need to be in order for it to go supernova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/>
      </w:pPr>
      <w:r>
        <w:rPr>
          <w:rFonts w:cs="Comic Sans MS" w:ascii="Comic Sans MS" w:hAnsi="Comic Sans MS"/>
          <w:sz w:val="22"/>
          <w:szCs w:val="22"/>
        </w:rPr>
        <w:t>A young star starts off as a ______________________________ drawn together by______________________________.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 the core of the star, what is happening to hydrogen?  What is given off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is a product of hydrogen fusion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fter a star run’s out of hydrogen, it starts fusing or burning helium into what two other elements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s the star continues to contract or shrink, what other elements does fusion create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ring the last 15 years of a stars life, what other 3 elements does nuclear fusion create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happens after the star has “burned out”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/>
      </w:pPr>
      <w:r>
        <w:rPr>
          <w:rFonts w:cs="Comic Sans MS" w:ascii="Comic Sans MS" w:hAnsi="Comic Sans MS"/>
          <w:sz w:val="22"/>
          <w:szCs w:val="22"/>
        </w:rPr>
        <w:t>Click ahead to see what forms after a supernova.   How wide across are neutrons stars?  How much does tea spoon of neutrons weigh?  If the original star was big enough, a black hole would have formed instead of a neutron star.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the following website to answer the following questions: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http://home.iitk.ac.in/~rahulk/Blackhole.swf</w:t>
        </w:r>
      </w:hyperlink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processes are fueling most stars?</w:t>
      </w:r>
    </w:p>
    <w:p>
      <w:pPr>
        <w:pStyle w:val="Normal"/>
        <w:ind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process is blowing hydrogen outward from the core 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force or process wants pull the hydrogen back towards the center of the star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/>
      </w:pPr>
      <w:r>
        <w:rPr>
          <w:rFonts w:cs="Comic Sans MS" w:ascii="Comic Sans MS" w:hAnsi="Comic Sans MS"/>
          <w:sz w:val="22"/>
          <w:szCs w:val="22"/>
        </w:rPr>
        <w:t xml:space="preserve">Complete the sentence:   These two processes balance one another  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en a star runs out of hydrogen fuel what force takes over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w that gravity is dominating, what happens to the star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o smaller or larger more massive stars burn through their hydrogen faster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is a supernova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fter the supernova, what forms as a result of gravity collapsing or crushing it’s atoms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big does a star need to become in order for it to become a black hole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ill our Sun become a black hole?  If not, what will our Sun become? 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fine a black hole: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is the technique used to detect black holes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happens to light from a star when a black hole passes in between the earth and a star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kind of radiation is ejected from a black hole?  Is this kind of radiation harmful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would happen to a magic school bus (with you on board ) that got sucked into a black hole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ould you become large or thin as you entered a black hole?  </w:t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iitk.ac.in/~rahulk/Blackhole.sw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6:33:00Z</dcterms:created>
  <dc:creator>jfuller</dc:creator>
  <dc:description/>
  <cp:keywords/>
  <dc:language>en-US</dc:language>
  <cp:lastModifiedBy>jfuller</cp:lastModifiedBy>
  <cp:lastPrinted>2010-09-22T14:36:00Z</cp:lastPrinted>
  <dcterms:modified xsi:type="dcterms:W3CDTF">2010-12-10T16:33:00Z</dcterms:modified>
  <cp:revision>2</cp:revision>
  <dc:subject/>
  <dc:title>Name:_____________________________Date:_________________Period:_______</dc:title>
</cp:coreProperties>
</file>